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я в Закон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4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spacing w:val="-2"/>
          <w:sz w:val="28"/>
          <w:szCs w:val="28"/>
        </w:rPr>
        <w:t xml:space="preserve">Настоящий проект закона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осит изменения в Закон Ульяновской области </w:t>
      </w:r>
      <w:r>
        <w:rPr>
          <w:rFonts w:eastAsia="Calibri" w:cs="PT Astra Serif" w:ascii="PT Astra Serif" w:hAnsi="PT Astra Serif"/>
          <w:bCs/>
          <w:sz w:val="28"/>
          <w:szCs w:val="28"/>
          <w:lang w:eastAsia="ru-RU"/>
        </w:rPr>
        <w:t>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(далее – Закон).</w:t>
      </w:r>
    </w:p>
    <w:p>
      <w:pPr>
        <w:pStyle w:val="Normal"/>
        <w:suppressAutoHyphens w:val="false"/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опроект регулирует </w:t>
      </w:r>
      <w:r>
        <w:rPr>
          <w:rFonts w:cs="PT Astra Serif" w:ascii="PT Astra Serif" w:hAnsi="PT Astra Serif"/>
          <w:sz w:val="28"/>
          <w:szCs w:val="28"/>
        </w:rPr>
        <w:t xml:space="preserve">налоговые правоотношения, связанные с установлением налоговых льгот по налогу на прибыль организаций для </w:t>
      </w:r>
      <w:r>
        <w:rPr>
          <w:rFonts w:cs="PT Astra Serif" w:ascii="PT Astra Serif" w:hAnsi="PT Astra Serif"/>
          <w:sz w:val="28"/>
          <w:szCs w:val="28"/>
          <w:lang w:eastAsia="ru-RU"/>
        </w:rPr>
        <w:t>налогоплательщиков – участников региональных инвестиционных проектов, указанных в подпункте 1 пункта 1 статьи 25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9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алогового кодекса Российской Федерации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(далее - НК РФ)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татус регионального инвестиционного проекта установлен главой 3</w:t>
      </w:r>
      <w:r>
        <w:rPr>
          <w:rFonts w:eastAsia="Calibri" w:cs="PT Astra Serif" w:ascii="PT Astra Serif" w:hAnsi="PT Astra Serif"/>
          <w:sz w:val="28"/>
          <w:szCs w:val="28"/>
          <w:vertAlign w:val="superscript"/>
          <w:lang w:eastAsia="en-US"/>
        </w:rPr>
        <w:t>3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>НК РФ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. Требования, предъявляемые к региональному инвестиционному проекту (далее – РИП) и к участнику РИП, установлены соответственно </w:t>
      </w:r>
      <w:hyperlink r:id="rId2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статьями 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8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и </w:t>
      </w:r>
      <w:hyperlink r:id="rId3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9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К РФ. 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огласно </w:t>
      </w:r>
      <w:hyperlink r:id="rId4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пункту 1 статьи 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8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К РФ в отношении проектов, реализуемых на территории Ульяновской области (как субъекта, не относящегося к дальневосточным территориям, для которых установлено специальное регулирование данного статуса), РИП может быть признан инвестиционный проект, целью которого является производство товаров и который удовлетворяет одновременно следующим требованиям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- объем капитальных вложений в соответствии с инвестиционной декларацией не может быть менее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50 миллионов рублей при условии осуществления капитальных вложений в срок, не превышающий трех лет со дня включения организации в реестр участников региональных инвестиционных проект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500 миллионов рублей при условии осуществления капитальных вложений в срок, не превышающий пяти лет со дня включения организации в реестр участников региональных инвестиционных проект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- проект не должен быть направлен на следующие цели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добыча и (или) переработка нефти, добыча природного газа и (или) газового конденсата, оказание услуг по транспортировке нефти и (или) нефтепродуктов, газа и (или) газового конденсата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оизводство </w:t>
      </w:r>
      <w:hyperlink r:id="rId5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подакцизных товаров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(за исключением легковых автомобилей и мотоциклов)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осуществление </w:t>
      </w:r>
      <w:hyperlink r:id="rId6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деятельности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>, по которой применяется налоговая ставка по налогу на прибыль организаций в размере 0 процент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- проект реализуется единственным участником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огласно подпункту 1 </w:t>
      </w:r>
      <w:hyperlink r:id="rId7">
        <w:r>
          <w:rPr>
            <w:rStyle w:val="InternetLink"/>
            <w:rFonts w:eastAsia="Calibri" w:cs="PT Astra Serif" w:ascii="PT Astra Serif" w:hAnsi="PT Astra Serif"/>
            <w:sz w:val="28"/>
            <w:szCs w:val="28"/>
            <w:lang w:eastAsia="en-US"/>
          </w:rPr>
          <w:t>пункта 1 статьи 25</w:t>
        </w:r>
        <w:r>
          <w:rPr>
            <w:rStyle w:val="InternetLink"/>
            <w:rFonts w:eastAsia="Calibri" w:cs="PT Astra Serif" w:ascii="PT Astra Serif" w:hAnsi="PT Astra Serif"/>
            <w:sz w:val="28"/>
            <w:szCs w:val="28"/>
            <w:vertAlign w:val="superscript"/>
            <w:lang w:eastAsia="en-US"/>
          </w:rPr>
          <w:t>9</w:t>
        </w:r>
      </w:hyperlink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К РФ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логоплательщиком - участником регионального инвестиционного проекта признается российская организация, которая получила в установленном порядке статус участника регионального инвестиционного проекта и которая непрерывно в течение указанных в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ах 2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5 статьи 284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НК РФ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налоговых периодов применения налоговых ставок, установленных </w:t>
      </w: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ом 1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5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 xml:space="preserve"> статьи 284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К РФ</w:t>
      </w:r>
      <w:r>
        <w:rPr>
          <w:rFonts w:cs="PT Astra Serif" w:ascii="PT Astra Serif" w:hAnsi="PT Astra Serif"/>
          <w:sz w:val="28"/>
          <w:szCs w:val="28"/>
          <w:lang w:eastAsia="ru-RU"/>
        </w:rPr>
        <w:t>, отвечает одновременно следующим требованиям: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государственная регистрация юридического лица осуществлена на территории субъекта Российской Федерации, в котором реализуется региональный инвестиционный проект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имеет в своем составе обособленных подразделений, расположенных за пределами территории субъекта (территорий субъектов) Российской Федерации, в котором (которых) реализуется региональный инвестиционный проект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применяет специальных налоговых режимов, предусмотренных частью второй 28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является участником консолидированной группы налогоплательщиков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является некоммерческой организацией, банком, страховой организацией (страховщиком), негосударственным пенсионным фондом, профессиональным участником рынка ценных бумаг, клиринговой организацией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не является резидентом особой экономической зоны любого типа или территории опережающего социально-экономического развития;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рганизация ранее не была участником регионального инвестиционного проекта и не является участником (правопреемником участника) иного реализуемого регионального инвестиционного проекта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соответствии с абзацем девятым пункта 1 статьи 284 НК РФ для организаций - участников региональных инвестиционных проектов законами субъектов Российской Федерации может устанавливаться пониженная налоговая ставка налога на прибыль организаций, подлежащего зачислению в бюджеты субъектов Российской Федерации,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в соответствии с положениями </w:t>
      </w:r>
      <w:hyperlink r:id="rId11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а 3 статьи 284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. Одновременно в соответствии с пунктом 1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 xml:space="preserve">5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статьи 284 НК РФ для организаций - участников региональных инвестиционных проектов налоговая ставка по налогу, подлежащему зачислению в федеральный бюджет, устанавливается в размере 0 процентов и применяется в порядке, предусмотренном </w:t>
      </w:r>
      <w:hyperlink r:id="rId12">
        <w:r>
          <w:rPr>
            <w:rStyle w:val="InternetLink"/>
            <w:rFonts w:cs="PT Astra Serif" w:ascii="PT Astra Serif" w:hAnsi="PT Astra Serif"/>
            <w:sz w:val="28"/>
            <w:szCs w:val="28"/>
            <w:lang w:eastAsia="ru-RU"/>
          </w:rPr>
          <w:t>пунктом 2 статьи 284</w:t>
        </w:r>
        <w:r>
          <w:rPr>
            <w:rStyle w:val="InternetLink"/>
            <w:rFonts w:cs="PT Astra Serif" w:ascii="PT Astra Serif" w:hAnsi="PT Astra Serif"/>
            <w:sz w:val="28"/>
            <w:szCs w:val="28"/>
            <w:vertAlign w:val="superscript"/>
            <w:lang w:eastAsia="ru-RU"/>
          </w:rPr>
          <w:t>3</w:t>
        </w:r>
      </w:hyperlink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. При этом статья 28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 признается утратившей силу с 1 января 2029 года. </w:t>
      </w:r>
    </w:p>
    <w:p>
      <w:pPr>
        <w:pStyle w:val="Normal"/>
        <w:suppressAutoHyphens w:val="false"/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Настоящим законопроектом предусматривается установление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для налогоплательщиков - участников региональных инвестиционных проектов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ставки налога на прибыль организаций, </w:t>
      </w:r>
      <w:r>
        <w:rPr>
          <w:rFonts w:eastAsia="Calibri" w:cs="PT Astra Serif" w:ascii="PT Astra Serif" w:hAnsi="PT Astra Serif"/>
          <w:sz w:val="28"/>
          <w:szCs w:val="28"/>
          <w:lang w:eastAsia="ru-RU"/>
        </w:rPr>
        <w:t xml:space="preserve">подлежащего зачислению в областной бюджет Ульяновской области, в размере 10 процентов (12,5 процента в 2020 - 2022 годах)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со сроком действия по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31 декабря 2028 года включительно (в соответствии со сроком действия статьи </w:t>
      </w:r>
      <w:r>
        <w:rPr>
          <w:rFonts w:cs="PT Astra Serif" w:ascii="PT Astra Serif" w:hAnsi="PT Astra Serif"/>
          <w:sz w:val="28"/>
          <w:szCs w:val="28"/>
          <w:lang w:eastAsia="ru-RU"/>
        </w:rPr>
        <w:t>284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3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НК РФ).</w:t>
      </w:r>
    </w:p>
    <w:p>
      <w:pPr>
        <w:pStyle w:val="Normal"/>
        <w:tabs>
          <w:tab w:val="clear" w:pos="708"/>
          <w:tab w:val="left" w:pos="1080" w:leader="none"/>
        </w:tabs>
        <w:spacing w:lineRule="auto" w:line="34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цифровой экономики и конкуренции Ульяновской области </w:t>
        <w:br/>
        <w:t xml:space="preserve">Зонтов Н.В., а также заместитель директора департамента инвестиционной политики Министерства цифровой экономики и конкуренции Ульяновской области Батушина Е.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4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департаментом реформирования контрольной (надзорной) деятельности, правового и финансового обеспечения Министерства цифровой экономики и конкуренци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suppressAutoHyphens w:val="false"/>
        <w:autoSpaceDE w:val="false"/>
        <w:spacing w:lineRule="auto" w:line="34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регулирующего воздействия в соответствии с пунктом 1.1 Полож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о проведении оценки регулирующего воздействия проектов нормативных правов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, утверждённог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, </w:t>
      </w:r>
      <w:r>
        <w:rPr>
          <w:rFonts w:cs="PT Astra Serif" w:ascii="PT Astra Serif" w:hAnsi="PT Astra Serif"/>
          <w:sz w:val="28"/>
          <w:szCs w:val="28"/>
        </w:rPr>
        <w:t>не требуется, поскольку законопроект затрагивает  налоговые правоотнош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38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Министра цифровой экономик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конкуренции Ульяновской области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33DE1554D97784FC22A820130CF0FEBD01B7C73783C3FEF4202B4725075961E16EBAE5F04D1491EFAAC29965CAE1DB743C3B847CErCnCM" TargetMode="External"/><Relationship Id="rId3" Type="http://schemas.openxmlformats.org/officeDocument/2006/relationships/hyperlink" Target="consultantplus://offline/ref=70333DE1554D97784FC22A820130CF0FEBD01B7C73783C3FEF4202B4725075961E16EBAF5F00D7491EFAAC29965CAE1DB743C3B847CErCnCM" TargetMode="External"/><Relationship Id="rId4" Type="http://schemas.openxmlformats.org/officeDocument/2006/relationships/hyperlink" Target="consultantplus://offline/ref=55A9EC891938F822AE414D5269432A7CDFF3FE3C86C3594EB0CA247DC0FF102A106D657EDD108637447B2FA8DF46FE89C2CB05B868CC4A7AM" TargetMode="External"/><Relationship Id="rId5" Type="http://schemas.openxmlformats.org/officeDocument/2006/relationships/hyperlink" Target="consultantplus://offline/ref=DD93AD180ABA34C31F4AC04AD203F40340867E210BD8C0B9BA5770E8920BD948CE23AD45430F7EFD890C7406F1A6E23D56FA929B1A48DA7Ek8SDN" TargetMode="External"/><Relationship Id="rId6" Type="http://schemas.openxmlformats.org/officeDocument/2006/relationships/hyperlink" Target="consultantplus://offline/ref=DD93AD180ABA34C31F4AC04AD203F403478D72240BD19DB3B20E7CEA9504865FC96AA144430F78FD83537113E0FEED3C4BE49A8D064ADBk7S6N" TargetMode="External"/><Relationship Id="rId7" Type="http://schemas.openxmlformats.org/officeDocument/2006/relationships/hyperlink" Target="consultantplus://offline/ref=55A9EC891938F822AE414D5269432A7CDFF3FE3C86C3594EB0CA247DC0FF102A106D657EDD108637447B2FA8DF46FE89C2CB05B868CC4A7AM" TargetMode="External"/><Relationship Id="rId8" Type="http://schemas.openxmlformats.org/officeDocument/2006/relationships/hyperlink" Target="consultantplus://offline/ref=8743767202B9052A34813046B953765A24C9140EAF54D90E08BCCC00AFDE4F345486601FA1E33431E2D08351817DE6FE6CD1AF8940E8ADr0q2K" TargetMode="External"/><Relationship Id="rId9" Type="http://schemas.openxmlformats.org/officeDocument/2006/relationships/hyperlink" Target="consultantplus://offline/ref=8743767202B9052A34813046B953765A24C9140EAF54D90E08BCCC00AFDE4F345486601FA1E33531E2D08351817DE6FE6CD1AF8940E8ADr0q2K" TargetMode="External"/><Relationship Id="rId10" Type="http://schemas.openxmlformats.org/officeDocument/2006/relationships/hyperlink" Target="consultantplus://offline/ref=8743767202B9052A34813046B953765A24C9140EAF54D90E08BCCC00AFDE4F3454866016ABEB363CBDD59640D970E0E673D1B09542E9rAq5K" TargetMode="External"/><Relationship Id="rId11" Type="http://schemas.openxmlformats.org/officeDocument/2006/relationships/hyperlink" Target="consultantplus://offline/ref=4AF7A6CE2DE7F4E828BAD458CE0F0ABA040D425B22B8AEC48A69595D183EB393788FACA8BF14CBDFB677ECE26CFFEB48E5D6427A24C25DX3YFL" TargetMode="External"/><Relationship Id="rId12" Type="http://schemas.openxmlformats.org/officeDocument/2006/relationships/hyperlink" Target="consultantplus://offline/ref=7944F38481D1C030F1BB3DE5C711174E9A35525970172E2A3044D3EA7200A7CFC47A1858F308D4833D10FCD602094CE07C5C1E2F77A984U3v2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3:00Z</dcterms:created>
  <dc:creator>user</dc:creator>
  <dc:description/>
  <cp:keywords/>
  <dc:language>en-US</dc:language>
  <cp:lastModifiedBy>Батушина Елена Николаевна</cp:lastModifiedBy>
  <cp:lastPrinted>2019-12-16T12:27:00Z</cp:lastPrinted>
  <dcterms:modified xsi:type="dcterms:W3CDTF">2020-01-24T07:26:00Z</dcterms:modified>
  <cp:revision>5</cp:revision>
  <dc:subject/>
  <dc:title>ПОЯСНИТЕЛЬНАЯ ЗАПИСКА</dc:title>
</cp:coreProperties>
</file>